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 xml:space="preserve">Ingineria şi Managementul Sistemelor de Producţie 1, </w:t>
      </w:r>
      <w:r>
        <w:rPr>
          <w:rFonts w:cs="Arial" w:ascii="Arial" w:hAnsi="Arial"/>
          <w:i/>
          <w:iCs/>
          <w:sz w:val="22"/>
          <w:lang w:val="de-DE"/>
        </w:rPr>
        <w:t>anul universitar 2017-2018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de-DE"/>
        </w:rPr>
      </w:pPr>
      <w:r>
        <w:rPr>
          <w:rFonts w:cs="Arial" w:ascii="Arial" w:hAnsi="Arial"/>
          <w:b/>
          <w:i/>
          <w:iCs/>
          <w:sz w:val="16"/>
          <w:szCs w:val="16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it-IT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Ingineria şi Managementul Sistemelor de Producţi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f.dr.ing. Eduard NIŢ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Ş.l.dr.ing. Ana GAVRILUŢ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L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L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--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4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: Prelucrări mecanice; Utilaje pentru prelucrări mecanice; Cercetare operaţională; Ergonomie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, ecran şi tabl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disciplinei (sala I 107), echipamente şi calculatoare, softul IMPACT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0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8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pacing w:val="-8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4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: Evaluarea economică, planificarea şi conducerea proceselor şi sistemelor logistice şi de producţie -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4 P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5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: Gestiunea resurselor organizaţiei, asigurarea calităţii producţiei şi managementul dezvoltării organizaţionale -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1 PC</w:t>
            </w:r>
          </w:p>
        </w:tc>
      </w:tr>
      <w:tr>
        <w:trPr>
          <w:trHeight w:val="9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8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pacing w:val="-8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8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pacing w:val="-8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8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pacing w:val="-8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7" w:hanging="0"/>
              <w:jc w:val="both"/>
              <w:rPr>
                <w:rFonts w:ascii="Arial" w:hAnsi="Arial" w:cs="Arial"/>
                <w:spacing w:val="-8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pacing w:val="-8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654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ormarea de competenţe privind evaluarea economică, planificarea şi conducerea proceselor şi a sistemelor de producţie, gestiunea resurselor organizaţiei.</w:t>
            </w:r>
          </w:p>
        </w:tc>
      </w:tr>
      <w:tr>
        <w:trPr>
          <w:trHeight w:val="13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16"/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16"/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noaşterea caracteristicilor definitorii ale sistemelor / sistemelor cibernetice şi ale elementelor structurale ale proceselor şi sistemelor de producţi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16"/>
              <w:ind w:left="34" w:firstLine="142"/>
              <w:jc w:val="both"/>
              <w:rPr/>
            </w:pPr>
            <w:r>
              <w:rPr>
                <w:rFonts w:cs="Arial" w:ascii="Arial" w:hAnsi="Arial"/>
                <w:spacing w:val="-2"/>
                <w:sz w:val="18"/>
              </w:rPr>
              <w:t xml:space="preserve">Cunoaşterea metodelor de concepere a structurii operaţionale a sistemelor de producţie; 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16"/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licarea principilor de organizare spaţială a sistemelor de producţi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16"/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procedur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16"/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erea şi analiza proceselor de producţie cu ajutorul metodelor clasice şi a elementelor structurale ale acestora (tehnologice şi organizatorice)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16"/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plicarea etapelor de concepere a </w:t>
            </w:r>
            <w:r>
              <w:rPr>
                <w:rFonts w:cs="Arial" w:ascii="Arial" w:hAnsi="Arial"/>
                <w:spacing w:val="-2"/>
                <w:sz w:val="18"/>
              </w:rPr>
              <w:t>structurii operaţionale a sistemelor de producţie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16"/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16"/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16"/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varea spiritului de îniţiativă, dialogului, atitudinii pozitive şi respectului pentru profesia de inginer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567"/>
        <w:gridCol w:w="1418"/>
        <w:gridCol w:w="1905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Introducere în Ingineria şi Managementul Sistemelor de Producţie. Noţiunea de sistem: definire, modelarea sistemică, sistemul cibernetic, clasificarea sistemelo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Caracteristici ale proceselor de producţie: definire şi clasificări, elementele structurale, sistemul tehnologic, tehnici şi metode clasice de descriere şi analiză a proceselor de producţi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Caracteristici ale sistemelor de producţie: definirea sistemului de producţie, descrierea subsistemelor S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Arial" w:hAnsi="Arial" w:cs="Arial"/>
                <w:spacing w:val="-2"/>
                <w:sz w:val="18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pacing w:val="-2"/>
                <w:sz w:val="18"/>
                <w:szCs w:val="16"/>
                <w:lang w:val="ro-RO"/>
              </w:rPr>
              <w:t>Conceperea structurii operaţionale a sistemelor de producţie: localizarea sistemelor de producţie industriale; principii, tehnici, metode şi algoritmi de amenajare spaţială (sistem de producţie industrial, linie de producţie, grupă de maşini, celulă de fabricaţie, post de lucru); implementar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1. </w:t>
            </w: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Abrudan I. (coordonator), </w:t>
            </w:r>
            <w:r>
              <w:rPr>
                <w:rFonts w:cs="Arial" w:ascii="Arial" w:hAnsi="Arial"/>
                <w:i/>
                <w:sz w:val="16"/>
                <w:szCs w:val="18"/>
                <w:lang w:val="ro-RO"/>
              </w:rPr>
              <w:t>Manual de inginerie economică - IMSP</w:t>
            </w:r>
            <w:r>
              <w:rPr>
                <w:rFonts w:cs="Arial" w:ascii="Arial" w:hAnsi="Arial"/>
                <w:sz w:val="16"/>
                <w:szCs w:val="18"/>
                <w:lang w:val="ro-RO"/>
              </w:rPr>
              <w:t>, Ed. Dacia, Cluj-Napoca, 2000.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2. Adam E., Ebert R., </w:t>
            </w:r>
            <w:r>
              <w:rPr>
                <w:rFonts w:cs="Arial" w:ascii="Arial" w:hAnsi="Arial"/>
                <w:i/>
                <w:sz w:val="16"/>
                <w:szCs w:val="18"/>
                <w:lang w:val="ro-RO"/>
              </w:rPr>
              <w:t>Managementul producţiei şi al operaţiunilor</w:t>
            </w:r>
            <w:r>
              <w:rPr>
                <w:rFonts w:cs="Arial" w:ascii="Arial" w:hAnsi="Arial"/>
                <w:sz w:val="16"/>
                <w:szCs w:val="18"/>
                <w:lang w:val="ro-RO"/>
              </w:rPr>
              <w:t>, Editura Teora, 2001.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3. Niţu E. L., ş.a., </w:t>
            </w:r>
            <w:r>
              <w:rPr>
                <w:rFonts w:cs="Arial" w:ascii="Arial" w:hAnsi="Arial"/>
                <w:i/>
                <w:sz w:val="16"/>
                <w:szCs w:val="18"/>
                <w:lang w:val="ro-RO"/>
              </w:rPr>
              <w:t>Procese de fabricaţie specifice industriei de automobile,</w:t>
            </w: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 Editura Universităţii din Piteşti, 2013.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4. Niţu E.L., </w:t>
            </w:r>
            <w:r>
              <w:rPr>
                <w:rFonts w:cs="Arial" w:ascii="Arial" w:hAnsi="Arial"/>
                <w:i/>
                <w:sz w:val="16"/>
                <w:szCs w:val="18"/>
                <w:lang w:val="ro-RO"/>
              </w:rPr>
              <w:t>Ingineria şi managementul sistemelor de producţie - Conceperea structurii operaţionale a sistemelor de producţie</w:t>
            </w:r>
            <w:r>
              <w:rPr>
                <w:rFonts w:cs="Arial" w:ascii="Arial" w:hAnsi="Arial"/>
                <w:sz w:val="16"/>
                <w:szCs w:val="18"/>
                <w:lang w:val="ro-RO"/>
              </w:rPr>
              <w:t>, Ed. Univ. din Piteşti, 2014.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5. Niţu E.L., Suport de curs IMSP 1 (format electronic, postat pe platforma elearning), 2017-2018.</w:t>
            </w:r>
          </w:p>
        </w:tc>
      </w:tr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2. Aplicaţii: Laborator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Utilizarea diagramelor de proces pentru descrierea şi analiza proceselor de producţ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 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tforme de lucrări de labora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Localizarea sistemelor de producţie 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Metode pentru stabilirea poziţiei relative a sistemelor de  producţ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Echilibrarea liniilor de producţ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Proiectarea grupelor de maşini, celulelor de fabricaţie, locului de munc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1. Neagu C., Niţu E., Catană M., Roşu M., </w:t>
            </w:r>
            <w:r>
              <w:rPr>
                <w:rFonts w:cs="Arial" w:ascii="Arial" w:hAnsi="Arial"/>
                <w:i/>
                <w:sz w:val="16"/>
                <w:szCs w:val="18"/>
                <w:lang w:val="ro-RO"/>
              </w:rPr>
              <w:t>Ingineria şi managementul producţiei - Aplicaţii</w:t>
            </w:r>
            <w:r>
              <w:rPr>
                <w:rFonts w:cs="Arial" w:ascii="Arial" w:hAnsi="Arial"/>
                <w:sz w:val="16"/>
                <w:szCs w:val="18"/>
                <w:lang w:val="ro-RO"/>
              </w:rPr>
              <w:t>, E. D. P. Bucureşti, 2007.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2. Niţu E., Belu N., Rotaru A., </w:t>
            </w:r>
            <w:r>
              <w:rPr>
                <w:rFonts w:cs="Arial" w:ascii="Arial" w:hAnsi="Arial"/>
                <w:i/>
                <w:sz w:val="16"/>
                <w:szCs w:val="18"/>
                <w:lang w:val="ro-RO"/>
              </w:rPr>
              <w:t>Ingineria şi managementul producţiei 1 – lucrări de laborator</w:t>
            </w:r>
            <w:r>
              <w:rPr>
                <w:rFonts w:cs="Arial" w:ascii="Arial" w:hAnsi="Arial"/>
                <w:sz w:val="16"/>
                <w:szCs w:val="18"/>
                <w:lang w:val="ro-RO"/>
              </w:rPr>
              <w:t>, Piteşti 2012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  <w:lang w:val="ro-RO"/>
              </w:rPr>
            </w:pPr>
            <w:r>
              <w:rPr>
                <w:rFonts w:cs="Arial" w:ascii="Arial" w:hAnsi="Arial"/>
                <w:sz w:val="18"/>
                <w:szCs w:val="16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5"/>
              </w:numPr>
              <w:ind w:left="230" w:hanging="230"/>
              <w:jc w:val="both"/>
              <w:rPr>
                <w:rFonts w:ascii="Arial" w:hAnsi="Arial" w:cs="Arial"/>
                <w:sz w:val="18"/>
                <w:szCs w:val="16"/>
                <w:lang w:val="ro-RO"/>
              </w:rPr>
            </w:pPr>
            <w:r>
              <w:rPr>
                <w:rFonts w:cs="Arial" w:ascii="Arial" w:hAnsi="Arial"/>
                <w:sz w:val="18"/>
                <w:szCs w:val="16"/>
                <w:lang w:val="ro-RO"/>
              </w:rPr>
              <w:t>întâlniri de lucru cu specialişti din producţie şi angajatori (Automobile Dacia, Componente Auto);</w:t>
            </w:r>
          </w:p>
          <w:p>
            <w:pPr>
              <w:pStyle w:val="Normal"/>
              <w:numPr>
                <w:ilvl w:val="0"/>
                <w:numId w:val="5"/>
              </w:numPr>
              <w:ind w:left="230" w:hanging="23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  <w:lang w:val="ro-RO"/>
              </w:rPr>
              <w:t>schimb de bune practici cu colegi din alte centre universitare (în cadrul CIER);</w:t>
            </w:r>
          </w:p>
          <w:p>
            <w:pPr>
              <w:pStyle w:val="Normal"/>
              <w:numPr>
                <w:ilvl w:val="0"/>
                <w:numId w:val="5"/>
              </w:numPr>
              <w:ind w:left="230" w:hanging="23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6"/>
                <w:lang w:val="ro-RO"/>
              </w:rPr>
              <w:t>workshop-uri cu participarea unor specialişti din domeniu (Fabrica virtuală, Supply chain management)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pacitatea de a corela cunoştinţele şi de a le aplica în cazuri particul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Întelegerea şi aplicarea corectă a problematicii tratate, capacitatea de analiză şi sintez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ucrare de verifica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valuare finală scris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10.5 Laborator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zolvarea studiilor de caz şi completarea fişelor de înregistrare a rezultatelor lucrărilor practi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iet de labora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oral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scrierea şi analiza unui proces de producţie cu ajutorul metodelor clasice şi a elementelor structurale ale acestora (tehnologice şi organizatorice) &amp; stabilirea poziţiei relative a resurselor din cadrul unui sistem de producţie de complexitate relativ redusă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ro-RO"/>
        </w:rPr>
      </w:pPr>
      <w:r>
        <w:rPr>
          <w:rFonts w:cs="Arial" w:ascii="Arial" w:hAnsi="Arial"/>
          <w:sz w:val="22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     Titular de curs,</w:t>
        <w:tab/>
        <w:tab/>
        <w:tab/>
        <w:t>Titular de laborator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 septembrie 2017</w:t>
        <w:tab/>
        <w:tab/>
        <w:t>prof.dr.ing. Eduard NIŢU</w:t>
        <w:tab/>
        <w:tab/>
        <w:tab/>
        <w:t xml:space="preserve">ş.l.dr.ing. Ana GAVRILUŢĂ 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ab/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FMI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 xml:space="preserve">29 septembrie 2017 </w:t>
        <w:tab/>
        <w:tab/>
        <w:tab/>
        <w:tab/>
        <w:tab/>
        <w:tab/>
        <w:tab/>
        <w:t xml:space="preserve">ş.l.dr.ing. Daniel ANGHEL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/>
      <w:t xml:space="preserve">/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27"/>
        </w:tabs>
        <w:ind w:left="527" w:hanging="360"/>
      </w:pPr>
      <w:rPr>
        <w:rFonts w:ascii="Symbol" w:hAnsi="Symbol" w:cs="Symbol" w:hint="default"/>
        <w:sz w:val="16"/>
        <w:color w:val="000000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18:51:00Z</dcterms:created>
  <dc:creator>User</dc:creator>
  <dc:description/>
  <cp:keywords/>
  <dc:language>en-US</dc:language>
  <cp:lastModifiedBy>ASUSI7N53S</cp:lastModifiedBy>
  <cp:lastPrinted>2016-11-06T09:48:00Z</cp:lastPrinted>
  <dcterms:modified xsi:type="dcterms:W3CDTF">2017-10-10T06:46:00Z</dcterms:modified>
  <cp:revision>10</cp:revision>
  <dc:subject/>
  <dc:title>UNIVERSITATEA DIN PITEŞTI</dc:title>
</cp:coreProperties>
</file>